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cin planlama etkinliğini ölçmek için ölçüm kriterlerinin mevcut olma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üreç incelenerek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 xml:space="preserve">planlama etkinliğini ölçmek için ölçüm kriterlerini </w:t>
            </w:r>
            <w:r>
              <w:rPr/>
              <w:t>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ölçüm kriterlerin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iz EKİC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80607415"/>
            <w:bookmarkStart w:id="1" w:name="__Fieldmark__0_2280607415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80607415"/>
            <w:bookmarkStart w:id="3" w:name="__Fieldmark__1_22806074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31:00Z</cp:lastPrinted>
  <dcterms:modified xsi:type="dcterms:W3CDTF">2022-12-14T08:57:37Z</dcterms:modified>
  <cp:revision>18</cp:revision>
  <dc:subject/>
  <dc:title>PTT GENEL MÜDÜRLÜĞÜ</dc:title>
</cp:coreProperties>
</file>