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Y.7.5-D.06 ve  Y.7.5-D.07  dokumanlarına ait içeriğinin sürece göre yeniden düzenlenmesi ihtiyac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Y.7.5-D.06 ve  Y.7.5-D.07  dokumanlarına ait içeriğinin sürece göre yeniden düzenlenmesi</w:t>
            </w:r>
          </w:p>
          <w:p>
            <w:pPr>
              <w:pStyle w:val="Normal"/>
              <w:rPr/>
            </w:pPr>
            <w:r>
              <w:rPr/>
              <w:t>- Yapılan çalışmanın birim kalite komisyonu gündemine sunulmas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  <w:t>Y.7.5-D.06 ve  Y.7.5-D.067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mer ÇELİK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4768639"/>
            <w:bookmarkStart w:id="1" w:name="__Fieldmark__0_194768639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4768639"/>
            <w:bookmarkStart w:id="3" w:name="__Fieldmark__1_19476863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860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17" t="-1169" r="-1217" b="-1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86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9:00Z</cp:lastPrinted>
  <dcterms:modified xsi:type="dcterms:W3CDTF">2022-12-14T08:59:19Z</dcterms:modified>
  <cp:revision>20</cp:revision>
  <dc:subject/>
  <dc:title>PTT GENEL MÜDÜRLÜĞÜ</dc:title>
</cp:coreProperties>
</file>