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ç akış şeması ve alt süreç haritalarının yetersizliği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ç akış şeması ve alt süreç haritalarının geliştirilmesi</w:t>
            </w:r>
          </w:p>
          <w:p>
            <w:pPr>
              <w:pStyle w:val="Normal"/>
              <w:rPr/>
            </w:pPr>
            <w:r>
              <w:rPr/>
              <w:t>- Yapılan çalışmanın birim kalite komisyonu gündemine sunulması</w:t>
            </w:r>
          </w:p>
          <w:p>
            <w:pPr>
              <w:pStyle w:val="Normal"/>
              <w:rPr/>
            </w:pPr>
            <w:r>
              <w:rPr/>
              <w:t>- Dış kaynaklı dokuman listesine eklenme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Y.7.5-D.07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kan DUMA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35065906"/>
            <w:bookmarkStart w:id="1" w:name="__Fieldmark__0_2435065906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35065906"/>
            <w:bookmarkStart w:id="3" w:name="__Fieldmark__1_243506590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1495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1" t="-894" r="-931" b="-8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1495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8:00Z</cp:lastPrinted>
  <dcterms:modified xsi:type="dcterms:W3CDTF">2022-12-14T08:58:22Z</dcterms:modified>
  <cp:revision>18</cp:revision>
  <dc:subject/>
  <dc:title>PTT GENEL MÜDÜRLÜĞÜ</dc:title>
</cp:coreProperties>
</file>