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18373894"/>
            <w:bookmarkStart w:id="1" w:name="__Fieldmark__0_301837389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18373894"/>
            <w:bookmarkStart w:id="3" w:name="__Fieldmark__1_30183738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