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99541915"/>
            <w:bookmarkStart w:id="1" w:name="__Fieldmark__0_1599541915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99541915"/>
            <w:bookmarkStart w:id="3" w:name="__Fieldmark__1_15995419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