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23001928"/>
            <w:bookmarkStart w:id="1" w:name="__Fieldmark__0_4023001928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23001928"/>
            <w:bookmarkStart w:id="3" w:name="__Fieldmark__1_402300192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