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45878081"/>
            <w:bookmarkStart w:id="1" w:name="__Fieldmark__0_945878081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45878081"/>
            <w:bookmarkStart w:id="3" w:name="__Fieldmark__1_9458780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